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915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7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7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7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ⵔⵔⴰ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0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fr-FR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1.9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7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ⵔⵔⴰ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13765" cy="3327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1.9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 xml:space="preserve">                                     </w:t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40"/>
        <w:gridCol w:w="149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ur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d  lmdn g tirmt tamzwarut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ⴰⵢ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ⴷⵊⵉ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ⵍ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sfndn inlmadn i umsawal; inin    tiwinas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ⵢⵉⵡⴹ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ⵎ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ⴼⵙⵓ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ⴼⴼ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ⴳ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ⵉⴳ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ⵎⵎⴰⵔⵔ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ⵡⵙⵉⵙⵏ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ⵎⴳⵍⴰⵍⴰⵢ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ⵖⴰⵏⵉ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ⵣⵣⵉⴼ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ⴼⵔⵉⵡ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ⵣⴳⴳⵯⵉⵖ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ⵊⴷⴷⵉⴳ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ⵏ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ⵖⵎ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ⵡⵔⴰⵖ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ⵙⵙⵏⴷ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ⵏⵏⴰ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ⵙ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ⵢⵙⴰ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ⵙⵎⴰⵇⵇⵍ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ⴷⴰ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ⵙⴽⵍ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ⵏ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ⵢⴰⵀ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ⵇⵏ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ⵀⵉ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ⵜⵉⵏⵉⵏⴰⵡⵜⵓⵍ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ⵎⵇⵇ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ⵇⵏ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ⵖⵣⵣⵉⴼ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ⵎⵊⵊⴰ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ⵥⵕ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ⵥⵕⴰ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ⵔⴱ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ⵥⵉⵍⵏ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ⵕⵥⵥ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ⵚⴹ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ⵙⴽⵯⵍⴰ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 xml:space="preserve">.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ⵎⵙⵎⵓ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ⵖⵓ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ⵙⴳⵔ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ⴼⵕⴰⴹ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 umsawal yat s yat  , ar d psu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d    awin tiwinas ya^^^^änin am ti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uslmad inlmadn nna psanin    amsawal afad ad urarn ti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timlali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ab/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fras n twinas 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flw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msawa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ab/>
            </w: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 Unicode" w:ascii="Tifinaghe-Ircam Unicode" w:hAnsi="Tifinaghe-Ircam Unicod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Iwlaf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ⵎⵙⴰⵡⴰⵍ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sqsa uslmad inlmadn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ⵉⵔ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ⵙⵏ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ⵉⵔ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ml uslmad iwlafn 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ⵉⵔⵏ</w:t>
            </w:r>
            <w:r>
              <w:rPr>
                <w:rFonts w:cs="Tifinaghe-Ircam Unicod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isqsa    inlmadn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ⵏⵏⴰⵢ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ⴳ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ⵎⴰⵜⵜⴰ ⵉⵊⴷⵊⵉⴳⵏ ⵉⵍⵍⴰⵏ ⴷ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 tawinst s twins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ⵢⵉⵡⴹ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ⵎ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ⴼⵙⵓ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ⴼⴼ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ⴳ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ⵉⴳ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ⵎⵎⴰⵔⵔ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ⵡⵙⵉⵙⵏ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ⵎⴳⵍⴰⵍⴰⵢ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ⵖⴰⵏⵉ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ⵣⵣⵉⴼ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ⴼⵔⵉⵡ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ⵣⴳⴳⵯⵉⵖ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ⵊⴷⴷⵉⴳ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ⵏ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ⵖⵎ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ⵡⵔⴰⵖ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ⵙⵙⵏⴷⵜ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ⵏⵏⴰ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ⵙ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ⵢⵙⴰ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ⵙⵎⴰⵇⵇⵍ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ⴷⴰ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ⵙⴽⵍ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ⵏ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ⵢⴰⵀ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ⵇⵏ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ⵀⵉ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ⵜⵉⵏⵉⵏⴰⵡⵜⵓⵍ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ⵎⵇⵇ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ⵇⵏ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ⵖⵣⵣⵉⴼ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ⵎⵊⵊⴰ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ⵥⵕ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ⵥⵕⴰ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ⵔⴱ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ⵥⵉⵍⵏ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ⵕⵥⵥ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ⵚⴹ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ⵙⴽⵯⵍⴰ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 xml:space="preserve">.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ⵎⵙⵎⵓ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ⵖⵓ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ⵙⴳⵔ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ⴼⵕⴰⴹ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ssfru n twilawin n umgnu am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ini uslmad tiwinas n tsugrt ittr  sg inlmadn ad asn al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ⵙ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ⵍ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ⵔⴰⵙ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ⴳ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ⵍⴰⵍ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ⴰ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sugr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psu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las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 tivri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7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ⵓⴷⴰⵔ ⴷ ⵉⵎⵖⴰⵢⵏ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ⴼⴰⵔ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7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ⵉⵎⵓⴷⴰⵔ ⴷ ⵉⵎⵖⴰⵢⵏ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ⴼⴰⵔ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color w:val="FF0000"/>
                              </w:rPr>
                              <w:t>ⵜⴰⵊⴷⵊⵉⴳⵜ ⵏ ⵜⵡⵙⵉⵏⵜ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   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ⵓⴷⴰⵔ ⴷ ⵉⵎⵖⴰⵢⵏ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>7</w:t>
                      </w:r>
                      <w:r>
                        <w:rPr>
                          <w:color w:val="FF0000"/>
                        </w:rPr>
                        <w:t xml:space="preserve">                </w:t>
                      </w:r>
                      <w:r>
                        <w:rPr>
                          <w:rFonts w:ascii="Tifinaghe-Ircam Unicode" w:hAnsi="Tifinaghe-Ircam Unicode" w:cs="Tifinaghe-Ircam Unicode"/>
                          <w:color w:val="FF0000"/>
                        </w:rPr>
                        <w:t>ⵜⴰⵊⴷⵊⵉⴳⵜ ⵏ ⵜⵡⵙⵉⵏⵜ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   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ⵉⵎⵓⴷⴰⵔ ⴷ ⵉⵎⵖⴰⵢⵏ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47090" cy="3327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8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66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wlaf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ⵢ ⴷ ⵜⴰⵏⵏⴰⵢⵎ ⴳ ⵓⵡⵍⴰⴼ ⴰ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2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tflwit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   "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ⵥⵕ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ⵡⵙⵉⵙ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ⵎⵇⵇⵔ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ⴳⴰⵏⵜ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 xml:space="preserve">.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ⴷⴰⵎⴳⵍⴰⵍⴰⵢ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ⴰⵖⴰⵏⵉ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ⵣⴳⵣⵉ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ⵖⵣⵣⵉⴼ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ⴼⵔⵉⵡ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ⵣⴳⴳⵯⵉⵖ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3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ⴽⴽⵉⵍ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ⵎⴷ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4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 xml:space="preserve">  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ⴽ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ungmirs azgåav v twinst   n unnurçm s twizi n inlmadn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ⴽ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 ku taguri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ⴽ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ⵇⵙⵉ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ⵢⴷⵊⵉⴳ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ⴰⵢ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ⵉⵏⵏ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yini uslmad amsawal, irar taynit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gamn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ⵢⵉⵡⴹ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ⵎⵉ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ⴼⵙⵓ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ⴼⴼ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ⵢ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ⵅ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ⴳⴰ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ⵉⴳ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ⵎⵎⴰⵔⵔ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ⵡⵙⵉⵙⵏ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ⵎⴳⵍⴰⵍⴰⵢ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ⵖⴰⵏⵉ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ⵣⵣⵉⴼ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ⴼⵔⵉⵡ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ⵣⴳⴳⵯⵉⵖ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ⵊⴷⴷⵉⴳ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ⵏ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ⵖⵎ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ⵡⵔⴰⵖ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ⵙⵙⵏⴷⵜ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ⵏⵏⴰ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ⵙ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ⴰⵢⵙⴰ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ⵣⵉⵔⵉ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ⵙⵎⴰⵇⵇⵍ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ⴷⴰ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ⵙⴽⵍ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ⵏ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ⵢⴰⵀ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ⵇⵏ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ⵀⵉ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ⵡ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ⵜⵉⵏⵉⵏⴰⵡⵜⵓⵍ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ⵎⵇⵇ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ⵇⵏ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ⵖⵣⵣⵉⴼ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ⵎⵊⵊⴰ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ⵥⵕ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ⵥⵕⴰⵜ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>!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ⵔⴱ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ⵓ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ⵥⵉⵍⵏⵉ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lang w:val="af-ZA" w:bidi="ar-MA"/>
              </w:rPr>
              <w:t xml:space="preserve">;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ⵕⵥⵥ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ⵚⴹ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ⵙⴽⵯⵍⴰ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 xml:space="preserve">.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ⵎⵙⵎⵓⵏ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ⵖⵓ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ⵙⴳⵔ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ⵉⴼⵕⴰⴹⵏ</w:t>
            </w:r>
            <w:r>
              <w:rPr>
                <w:rFonts w:cs="Tifinaghe-IRCAMprime" w:ascii="Tifinaghe-Ircam Unicode" w:hAnsi="Tifinaghe-Ircam Unicode"/>
                <w:b/>
                <w:bCs/>
                <w:sz w:val="22"/>
                <w:szCs w:val="22"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inlmadn nna psani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xf tzgal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^^^^^^^^^^^^^^^^^^^^^^^^^^^^^^^^^^^^^^^^^^^^^^^^^^^^^^^^^^^^^^^^^^^^^^^^^^^^^^^^^^^^^^^^^^^^^^^^^^^^^^^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uslmad sg inlmadn ad siwln    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ⴳⴷⵊⵉ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sn yaws pma ad snniyn tiwinas am    tin umsawal nna ps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inlmadn timlalin nns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ⵍⴰⵍⵉⵏ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si n usurs n umsawaä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7030</wp:posOffset>
                </wp:positionH>
                <wp:positionV relativeFrom="paragraph">
                  <wp:posOffset>91440</wp:posOffset>
                </wp:positionV>
                <wp:extent cx="46863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7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ⵏⴽⴷ ⵏ ⵓⴹⵕⵉ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7.2pt;mso-position-vertical-relative:text;margin-left: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7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ⵏⴽⴷ ⵏ ⵓⴹⵕⵉ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7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ⴰⵊⴷⵊⵉⴳⵜ ⵏ ⵜⵡⵙⵉⵏⵜ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1.7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7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ⴰⵊⴷⵊⵉⴳⵜ ⵏ ⵜⵡⵙⵉⵏⵜ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57225" cy="3327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3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1.7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6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ⵙⴽⵯⵍ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ⵏⵣ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ⵎ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ⵃⵉⴷⵓ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     snivsn a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a^^^^^^^^^^^^^^^^^^^^ä^^^^^^^^^^^^ëi^^^^^^ã s unflal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ⵙ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ⴼ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nlmadn xf inumak n u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gg unlmad 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d umsawal xf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unfl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^^^^^^^^^^^^^^^^^^^^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nnu^^ëzm n u^^^^^^^^^^^^^^^^^^^^ä^^^^^^^^^^^^ëi^^^^^^ã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  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ⵇ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ⵡⵏⵣ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ⵎⵔⵜ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ⵉⵎ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    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ⵇⵙ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ⵃⵉⴷⵓ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ⵣ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ⵔ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ⵇⵙⴰ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ⵃⵉⴷⵓ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  ungmirs azgåav v twinst n unnurçm s   twizi n inlmadn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  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ku  ta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20"/>
          <w:tab w:val="left" w:pos="6602" w:leader="none"/>
          <w:tab w:val="right" w:pos="16214" w:leader="none"/>
        </w:tabs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94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7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2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7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2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7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7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8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 nna vur asvun d tuskiwin n uswuri n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ⵎⴰⵣⵉⵖ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ⵉⵖ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tiwinas g llan isqsatn g usurs     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ⵏⵏⴰⵎ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  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ⵔ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ⴳ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ⴼⵓⵏⴰ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ⴱⴷ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ⵢ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ⴷⴰⵔ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ⴷⴰ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ⴷⴰⴳⵏ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ⴷⴰⵡ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ⵓⵛ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ⴰⴱ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589" w:leader="none"/>
                <w:tab w:val="right" w:pos="4882" w:leader="none"/>
              </w:tabs>
              <w:jc w:val="left"/>
              <w:rPr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ab/>
              <w:tab/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ⵍⵉ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ⴷ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ⴷⴰⵍⴰ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7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  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6.3pt;width:136.4pt;height:26.2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7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  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7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55.4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7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32915" cy="3333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040" cy="33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3pt;width:136.4pt;height:26.2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704215" cy="33274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55.4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566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0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ttr uslmad sg inlmadn tiguriwin g   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ⴽⵯ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ⴳⵯ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ⵖ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i inlmadn xf tflwit abrid nna 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skti n ubrid n ulug n uskkil d tirra    nns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 w:bidi="ar-MA"/>
              </w:rPr>
              <w:t>ad itr sg inlmadn ad arin iskkiln d       tiguriwi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-ad ittr sg inlmadn ad znnmzaln tawuri nnsn                                                                         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ad ittr sg inlmadn ad arin tiguriwin nna 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^^çlay n uskkin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muttg i taray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lal n tgmmi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vur asvun d tuskiwin n uswuri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ⴱⴷ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ⴱⴷ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ⵔⵜ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ⵔⵜⵉ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ⵎ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ⵜ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ⴷⴰⵡ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ⵏⴰ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g tirmt n tiwilawin tisqsayin: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91530</wp:posOffset>
                </wp:positionH>
                <wp:positionV relativeFrom="paragraph">
                  <wp:posOffset>228600</wp:posOffset>
                </wp:positionV>
                <wp:extent cx="4686300" cy="914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7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8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55.4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7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04215" cy="33274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6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55.4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9430</wp:posOffset>
                </wp:positionH>
                <wp:positionV relativeFrom="paragraph">
                  <wp:posOffset>45720</wp:posOffset>
                </wp:positionV>
                <wp:extent cx="4686300" cy="914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7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3.6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26.25pt;width:41.9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ⵏⵖⵍ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ⵏⵖⵍ" style="font-family:&quot;Tifinaghe-Ircam Unicode&quot;;font-size:18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7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33400" cy="3327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ⵏⵖ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26.25pt;width:41.9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ⵏⵖⵍ</w:t>
                      </w:r>
                    </w:p>
                  </w:txbxContent>
                </v:textbox>
                <v:path textpathok="t"/>
                <v:textpath on="t" fitshape="t" string="ⴰⵙⵏⵖⵍ" style="font-family:&quot;Tifinaghe-Ircam Unicode&quot;;font-size:18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76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r uslmad sg inlmadn ad as    fkn tiguriwin g llan iskkiln niv ad  inin tawinst n us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”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ⵯⵏ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ⴰⵣⵉⵖ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ⵇⴰⵃ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>”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, xf tflwit     abrid nna itfu^^^^^^^ë ufus g tarayt n   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fru uslmad a^^^^b^b^^^^^^^^ïïu illan ngr  iskkiln n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rar taynit i tiddi n iskkiln    n tguri xf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ⵓ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xf 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i inlmadn abrid n unug    n iskkiln n tguri d tiddi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        tiguriwin g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^^^^^^^^^^^^^^^^^^^^^^^^^^^^^^^^äff^^ë uslmad tawuri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znnmzaln tawuri nnsn d ma illan g idlis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kd n tguri nig tawins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xf u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vl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t n taddar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tiguriwin g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ⵇ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 xf tflwit abrid nna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kti n ubrid n ulug n uskkil d tirra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ad itr sg inlmadn ad arin iskkiln d tiguriwin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-ad ittr sg inlmadn ad znnmzaln tawuri nnsn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sg inlmadn ad arin tiguriwin nna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^^çlay n uskki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i taray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tgmmi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91530</wp:posOffset>
                </wp:positionH>
                <wp:positionV relativeFrom="paragraph">
                  <wp:posOffset>160020</wp:posOffset>
                </wp:positionV>
                <wp:extent cx="4686300" cy="9144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7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2.6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ⵣⵍⵉ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ⵣⵍⵉ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7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9430</wp:posOffset>
                </wp:positionH>
                <wp:positionV relativeFrom="paragraph">
                  <wp:posOffset>137160</wp:posOffset>
                </wp:positionV>
                <wp:extent cx="4686300" cy="9144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7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ⵉⵎⵓⴷⴰⵔ ⴷ ⵉⵎⵖⴰⵢⵏ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0.8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ⵢⴰⴷⵓⵣⵜ" style="font-family:&quot;Tifinaghe-Ircam Unicode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7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ⵉⵎⵓⴷⴰⵔ ⴷ ⵉⵎⵖⴰⵢⵏ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4690" cy="33274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ⵣⵍⵉ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54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ⵣⵍⵉⵜ</w:t>
                      </w:r>
                    </w:p>
                  </w:txbxContent>
                </v:textbox>
                <v:path textpathok="t"/>
                <v:textpath on="t" fitshape="t" string="ⵜⵉⵣⵍⵉ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23290" cy="3327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400" cy="33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26.25pt;width:72.65pt;height:26.1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ⵢⴰⴷⵓⵣⵜ</w:t>
                      </w:r>
                    </w:p>
                  </w:txbxContent>
                </v:textbox>
                <v:path textpathok="t"/>
                <v:textpath on="t" fitshape="t" string="ⵜⴰⵢⴰⴷⵓⵣⵜ" style="font-family:&quot;Tifinaghe-Ircam Unicode&quot;;font-size:1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zl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fift n wawal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ittr uslmad sg inlmadn ad snivsn  awlaf afad ad tn isskcm g usatal n   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ls i tzlit am allas n tmdyaz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eastAsia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tzlit sin imurn s     tanixt d yusan: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ⵜⵉⴼ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ⵎⴰⴹ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,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ⵖ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ⵛ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ⵍⴰⵍ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ⴷⵓⵔ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ⵡⴰ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ⵥⴰⵖⴰⵔ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ⵙⵉⵏⴼ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ⵍⵍⵉⵡⵏ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ⵉⵍⵍ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ⴳⵔ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ⵖⵉⵔ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lmadn ma rmsn tiguriwin d twin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lsn inlmadn i twinas n tzlit ar tnt psu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ws i inlmadn ad inziz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fld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tanix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ugz d urm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ziz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0T00:02:00Z</cp:lastPrinted>
  <dcterms:modified xsi:type="dcterms:W3CDTF">2009-10-30T20:32:00Z</dcterms:modified>
  <cp:revision>82</cp:revision>
  <dc:subject/>
  <dc:title>ⵉⵎⴷⴰⵢⵏ ⵏ ⵜⵢⴰⴷⵓⵣⵜ                                                            ⵉⵎⴷⴰⵢⵏ ⵏ ⵜⵢⴰⴷⵓⵣⵜ                                </dc:title>
</cp:coreProperties>
</file>